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8 хутора Первомайск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  <w:t>Вводный урок</w:t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  <w:t>«Наш дом – Россия»</w:t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аботу подготови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Черкашина Л.Ф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 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рок № 1:  Наш дом – Россия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Виды деятельност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картой, беседа, путешествие в слово «Родина»,   комментированное чтение, устный рассказ на тему, работа с иллюстративным материалом, самостоятельная работа с источниками информации (работа в группах), творческие задания, подготовка творческой беседы с членами семьи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рмины и понятия: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, Родина, патриот,  Отечество,  столица, президент, государственные символы.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наглядности</w:t>
      </w:r>
      <w:r>
        <w:rPr>
          <w:sz w:val="28"/>
          <w:szCs w:val="28"/>
        </w:rPr>
        <w:t>: выставка книг о России, флаг, герб, карта РФ, портреты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деятелей, героев России,  великих людей, репродукции картин, на которых изображены русские пейзажи, города и др;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презентация из 34 слайда, мелодии гимна Российской Федерации и  слайд-шоу, сделанного по картинкам и фотографиям 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в области ценностей: </w:t>
      </w:r>
      <w:r>
        <w:rPr>
          <w:sz w:val="28"/>
          <w:szCs w:val="28"/>
        </w:rPr>
        <w:t>знание, понимание и принятие личностью ценностей:  Отечество, Родина, Россия, семья как основа религиозно-культурной  традиции многонационального народа России. Воспитание толерантности</w:t>
      </w:r>
      <w:r>
        <w:rPr>
          <w:i/>
          <w:sz w:val="28"/>
          <w:szCs w:val="28"/>
        </w:rPr>
        <w:t>;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в  области опыта: </w:t>
      </w:r>
      <w:r>
        <w:rPr>
          <w:sz w:val="28"/>
          <w:szCs w:val="28"/>
        </w:rPr>
        <w:t>учащиеся получат на уроке опыт работы с географической картой, опыт работы в группе;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в области знаний: </w:t>
      </w:r>
      <w:r>
        <w:rPr>
          <w:sz w:val="28"/>
          <w:szCs w:val="28"/>
        </w:rPr>
        <w:t>учащиеся  узнают, что такое духовный мир человека, что такое культурные традиции и для чего они существуют;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ласти умений и навыков: </w:t>
      </w:r>
      <w:r>
        <w:rPr>
          <w:sz w:val="28"/>
          <w:szCs w:val="28"/>
        </w:rPr>
        <w:t>овладение навыками смыслового чтения учебного публицистического текста, осознанного построения речевых высказываний, развитие навыков сотрудничества со сверстниками – развитие коммуникативных и речевых действий учащихся, развитие коммуникативного потенциала личности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рганизация деятельности учащихся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накомство с содержанием курс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ведение в тему урок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туализация знаний по теме урок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амостоятельная творческая работа учащихся (работа в группах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учащихся к беседе с членами семь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ог урока, рефлекс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этапов занятия, форм и содержания работы учеников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720" w:leader="none"/>
        </w:tabs>
        <w:spacing w:lineRule="auto" w:line="360"/>
        <w:ind w:left="0" w:firstLine="180"/>
        <w:jc w:val="both"/>
        <w:rPr/>
      </w:pPr>
      <w:r>
        <w:rPr>
          <w:b/>
          <w:sz w:val="28"/>
          <w:szCs w:val="28"/>
        </w:rPr>
        <w:t>Организация деятельности учащихся</w:t>
      </w:r>
      <w:r>
        <w:rPr>
          <w:sz w:val="28"/>
          <w:szCs w:val="28"/>
        </w:rPr>
        <w:t xml:space="preserve">. «Лучик» - психологический настрой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! Я очень рада вас сегодня видеть. Сядьте ровно, свободно, опустите ручки и представьте себе, что в окошко заглянул лучик, перешёл на щёчки, гладим щёчки, дальше лучик погладил плечи, грудку, животик, ножки – как приятно!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720" w:leader="none"/>
        </w:tabs>
        <w:spacing w:lineRule="auto" w:line="360"/>
        <w:ind w:left="0" w:firstLine="180"/>
        <w:jc w:val="both"/>
        <w:rPr/>
      </w:pPr>
      <w:r>
        <w:rPr>
          <w:b/>
          <w:sz w:val="28"/>
          <w:szCs w:val="28"/>
        </w:rPr>
        <w:t>Знакомство с содержанием курса</w:t>
      </w:r>
      <w:r>
        <w:rPr>
          <w:sz w:val="28"/>
          <w:szCs w:val="28"/>
        </w:rPr>
        <w:t>, который предстоит изучать в 4 классе. Сегодня у нас с вами необычный урок по основам православной культуры.  Совершим путешествие по страницам нашего нового учебника «Посмотрим, полистаем, познакомимся»: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ы можете сказать о новом предмете? О новом учебнике?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720" w:leader="none"/>
        </w:tabs>
        <w:spacing w:lineRule="auto" w:line="360"/>
        <w:ind w:left="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 в тему урока</w:t>
      </w:r>
      <w:r>
        <w:rPr>
          <w:sz w:val="28"/>
          <w:szCs w:val="28"/>
        </w:rPr>
        <w:t xml:space="preserve">. Метод эмоционального погружения. Вступительное слово учителя. На экране высвечивается карта Росс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! Сегодня мы совершим путешествие. А для путешественника – первая вещь – это карта. У каждого из вас на столе лежит карта. Ваша задача – научиться по ней ориентироваться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партах учащихся приготовлены карточки с географическими названиями). Вначале приглашаю выйти детей, у кого на карточках названия городов. Они выходят и прикрепляют на большую карту с помощью маленьких магнитиков свои карточки. Затем на карте появляются названия гор, морей, озер, рек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: Архангельск,  Благовещенск, Владивосток, Екатеринбург,  Калининград, Краснодар, Красноярск,  Москва, Новосибирск, Норильск, Новороссийск, Петропавловск - Камчатский, Рязань,  Санкт-Петербург, Смоленск,  Тула. 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ы: Кавказ, Саяны, Уральские горы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я: Азовское море, Аральское море, Балтийское море, Белое море, Каспийское море, Охотское море,  Черное море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зера: Байкал, Онежское озеро, Ладожское озеро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и: Ангара, Волга,  Енисей, Иртыш, Кама, Лена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становка основополагающего вопроса: «Какое понятие объединяет все эти географические названия? – Родина. Определение темы урока «Россия – наша Родина». Как вы понимаете тему урока? Собираю все эти понятия в связный рассказ. </w:t>
      </w:r>
      <w:r>
        <w:rPr>
          <w:b/>
          <w:sz w:val="28"/>
          <w:szCs w:val="28"/>
          <w:u w:val="single"/>
        </w:rPr>
        <w:t>Слайд 1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720" w:leader="none"/>
        </w:tabs>
        <w:spacing w:lineRule="auto" w:line="360"/>
        <w:ind w:left="1620" w:hanging="144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Актуализация знаний по теме урока. </w:t>
      </w:r>
      <w:r>
        <w:rPr>
          <w:rFonts w:cs="Georgia" w:ascii="Georgia" w:hAnsi="Georgia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пись в тетрадь темы урока. </w:t>
      </w:r>
      <w:r>
        <w:rPr>
          <w:b/>
          <w:sz w:val="28"/>
          <w:szCs w:val="28"/>
          <w:u w:val="single"/>
        </w:rPr>
        <w:t>Слайд 2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отивация: «Вы узнаете».</w:t>
      </w:r>
      <w:r>
        <w:rPr>
          <w:b/>
          <w:sz w:val="28"/>
          <w:szCs w:val="28"/>
          <w:u w:val="single"/>
        </w:rPr>
        <w:t xml:space="preserve"> Слайд 3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шествие в слово. Портрет слова «Родина».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u w:val="single"/>
        </w:rPr>
        <w:t>лайды 4, 5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нное чтение статьи из пособия для учащихс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Читаем первые два абзаца.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еда с учащимися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трана, в которой мы живем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главой нашего государств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ы можете сказать о территории нашей страны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столицу, покажите ее на карте.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u w:val="single"/>
        </w:rPr>
        <w:t>лайды 6, 7, 8, 9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слушивание Гимна Российской Федерации.</w:t>
      </w:r>
      <w:r>
        <w:rPr>
          <w:b/>
          <w:sz w:val="28"/>
          <w:szCs w:val="28"/>
          <w:u w:val="single"/>
        </w:rPr>
        <w:t xml:space="preserve"> Слайды 10, затем 11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изминут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ментированное чтение 3 абзаца</w:t>
      </w:r>
      <w:r>
        <w:rPr>
          <w:sz w:val="28"/>
          <w:szCs w:val="28"/>
        </w:rPr>
        <w:t>. Выборочный пересказ. Что такое духовный мир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ментированное чтение 4, 5, 6, абзацев</w:t>
      </w:r>
      <w:r>
        <w:rPr>
          <w:sz w:val="28"/>
          <w:szCs w:val="28"/>
        </w:rPr>
        <w:t>. Выборочный пересказ. Что такое внутренний мир человека?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Комментированное чтение 7, 8, 9 абзаца</w:t>
      </w:r>
      <w:r>
        <w:rPr>
          <w:sz w:val="28"/>
          <w:szCs w:val="28"/>
        </w:rPr>
        <w:t xml:space="preserve">. Выборочный пересказ. Что такое культурные традиции? </w:t>
      </w:r>
      <w:r>
        <w:rPr>
          <w:b/>
          <w:sz w:val="28"/>
          <w:szCs w:val="28"/>
          <w:u w:val="single"/>
        </w:rPr>
        <w:t>Слайд 12, 13, 14</w:t>
      </w:r>
    </w:p>
    <w:p>
      <w:pPr>
        <w:pStyle w:val="Normal"/>
        <w:numPr>
          <w:ilvl w:val="1"/>
          <w:numId w:val="5"/>
        </w:numPr>
        <w:tabs>
          <w:tab w:val="clear" w:pos="284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ервичное закрепление.  </w:t>
      </w:r>
      <w:r>
        <w:rPr>
          <w:b/>
          <w:sz w:val="28"/>
          <w:szCs w:val="28"/>
          <w:u w:val="single"/>
        </w:rPr>
        <w:t>Слайд 15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284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о словарем. </w:t>
      </w:r>
      <w:r>
        <w:rPr>
          <w:b/>
          <w:sz w:val="28"/>
          <w:szCs w:val="28"/>
          <w:u w:val="single"/>
        </w:rPr>
        <w:t>Слайд 16</w:t>
      </w:r>
    </w:p>
    <w:p>
      <w:pPr>
        <w:pStyle w:val="Normal"/>
        <w:numPr>
          <w:ilvl w:val="1"/>
          <w:numId w:val="5"/>
        </w:numPr>
        <w:tabs>
          <w:tab w:val="clear" w:pos="284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человек, преданный своему народу, Отечеств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Патриот)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ое чувство может испытывать патриот?  (</w:t>
      </w:r>
      <w:r>
        <w:rPr>
          <w:b/>
          <w:sz w:val="28"/>
          <w:szCs w:val="28"/>
        </w:rPr>
        <w:t>Гордость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когда-нибудь испытывали гордость? Когда? За кого? За что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едлагаю вам вспомнить о людях, настоящих патриотах нашей Родины, которыми мы можем гордиться. Мы будем работать в групп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  <w:tab w:val="left" w:pos="720" w:leader="none"/>
        </w:tabs>
        <w:spacing w:lineRule="auto" w:line="360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творческая работа учащихся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в группах.</w:t>
      </w:r>
      <w:r>
        <w:rPr>
          <w:sz w:val="28"/>
          <w:szCs w:val="28"/>
        </w:rPr>
        <w:t xml:space="preserve"> Каждая группа получает набор портретов или картинок и карточек с фамилиями. Задача ребят – догадаться, кто эти люди, соотнести название с картиной и, может быть, немного рассказать об этих людях. Продолжите этот ряд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 группа – военачальники Георгий Константинович Жуков, Михаил Илларионович Кутузов, Александр Васильевич Суворов .</w:t>
      </w:r>
      <w:r>
        <w:rPr>
          <w:b/>
          <w:sz w:val="28"/>
          <w:szCs w:val="28"/>
        </w:rPr>
        <w:t xml:space="preserve"> С</w:t>
      </w:r>
      <w:r>
        <w:rPr>
          <w:b/>
          <w:sz w:val="28"/>
          <w:szCs w:val="28"/>
          <w:u w:val="single"/>
        </w:rPr>
        <w:t>лайды 17, 18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– композиторы и певцы  - Петр Ильич Чайковский, Александра Николаевна Пахмутова, Дмитрий Александрович Хворостовский.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u w:val="single"/>
        </w:rPr>
        <w:t>лайды 19, 20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3 группа – писатели и поэты Агния Львовна Барто, Самуил Яковлевич Маршак, Виктор Петрович Астафьев.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u w:val="single"/>
        </w:rPr>
        <w:t>лайды 21, 22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4 группа – иллюстрации художников Андрея Рублева – «Троица»,   Василия Ивановича Сурикова – «Взятие снежного городка», Ивана Константиновича Айвазовского «Девятый вал».   </w:t>
      </w:r>
      <w:r>
        <w:rPr>
          <w:b/>
          <w:sz w:val="28"/>
          <w:szCs w:val="28"/>
        </w:rPr>
        <w:t xml:space="preserve"> С</w:t>
      </w:r>
      <w:r>
        <w:rPr>
          <w:b/>
          <w:sz w:val="28"/>
          <w:szCs w:val="28"/>
          <w:u w:val="single"/>
        </w:rPr>
        <w:t>лайды 23, 24, 25, 26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5 группа – космонавты Юрий Алексеевич Гагарин, Алексей Архипович Леонов, Валентина Николаевна Терешкова.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u w:val="single"/>
        </w:rPr>
        <w:t>лайды 27, 28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группа – спортсмены Анатолий Евгеньевич Карпов, Ирина Роднина и Александр Карпов, Евгений Устюгов,  Евгений Плющенко.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u w:val="single"/>
        </w:rPr>
        <w:t>лайды 29, 30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работы групп.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 кто является гордостью нашего посёлка ? Кем гордится наша малая Родина? Чьими именами названы улицы нашего прекрасного посёлка? Что вы знаете о наших земляках? 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  Подготовка учащихся к беседе с членами семьи: </w:t>
      </w:r>
      <w:r>
        <w:rPr>
          <w:b/>
          <w:sz w:val="28"/>
          <w:szCs w:val="28"/>
          <w:u w:val="single"/>
        </w:rPr>
        <w:t>Слайд 31,32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ядом  с вами живут скромные люди, которые не совершили геройских поступков, но всей своей жизнью они доказали, что они являются настоящими патриотами города, края, страны. Это ваши дедушки и бабушки, которые строили наш город, обращали атомную энергию на пользу людям, запускали первые сибирские спутники. Вот мы и подошли к домашнему заданию «Моя семья в истории города» (Запись домашнего задания)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   Итог урока. Рефлексия </w:t>
      </w:r>
      <w:r>
        <w:rPr>
          <w:sz w:val="28"/>
          <w:szCs w:val="28"/>
        </w:rPr>
        <w:t>(1 мин, ответы по желанию)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 вам понравилось?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 узнали нового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чите предложения: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не ожидал, что…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тся…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ым неожиданным для меня было…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больше всего…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я вам предлагаю посмотреть слайд-шоу, посвященное нашей большой и малой Родине. </w:t>
      </w:r>
      <w:r>
        <w:rPr>
          <w:b/>
          <w:sz w:val="28"/>
          <w:szCs w:val="28"/>
          <w:u w:val="single"/>
        </w:rPr>
        <w:t>Слайд 33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-мостик к следующему уроку: «Как стать таким, чтобы Родина гордилась тобой?» </w:t>
      </w:r>
      <w:r>
        <w:rPr>
          <w:b/>
          <w:sz w:val="28"/>
          <w:szCs w:val="28"/>
          <w:u w:val="single"/>
        </w:rPr>
        <w:t>Слайд 3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Дидактические материалы к занятиям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карта России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географическими названиями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реты, картины художников, карточки с названиями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для работы в группах</w:t>
      </w:r>
    </w:p>
    <w:p>
      <w:pPr>
        <w:pStyle w:val="Normal"/>
        <w:tabs>
          <w:tab w:val="clear" w:pos="284"/>
          <w:tab w:val="left" w:pos="108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8.Используемый учебный матери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га для учителя (Справочные материалы для общеобразовательных учреждений) Под редакцией В.А.Тишкова, Т.Д.Шапошниковой, М. «Просвещение», 201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ые пособия для ученик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еоматериалы. Компьютерная презентация (См. Приложение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дактический материал (карточки и др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реса Интернет («Википедия» и др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исок рекомендуемых периодических изданий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1715" cy="445643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87370" cy="4152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042920" cy="33261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817495" cy="36004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842895" cy="35077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646045" cy="33528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2326005" cy="350139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26335" cy="320865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2497455" cy="378333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28875" cy="315023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3280410" cy="403225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276475" cy="313182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248535" cy="31369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168525" cy="306895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410460" cy="301688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261235" cy="341693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498090" cy="341122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895600" cy="299021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246" r="-25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541270" cy="323723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79750" cy="3048635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8"/>
          <w:szCs w:val="48"/>
        </w:rPr>
        <w:t xml:space="preserve">Суворов Александр Васильевич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</w:t>
      </w:r>
    </w:p>
    <w:p>
      <w:pPr>
        <w:pStyle w:val="Normal"/>
        <w:spacing w:lineRule="auto" w:line="276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Жуков Георгий Константинович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тузов Михаил Илларионович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Чайковский Пётр  Ильич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ахмутова Александра Николаевн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Хворостовский Дмитрий Александрович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гния Львовна Барто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муил Яковлевич Маршак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иктор Петрович Астафьев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асилий Иванович Суриков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ван Константинович Айвазовский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ндрей Рублёв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Юрий Алексеевич Гагарин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Алексей Архипович Леонов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алентина Владимировна Терешков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натолий Евгеньевич Карпов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рина Роднина и Александр Зайцев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вгений Устюгов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вгений Плющенко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Архангельск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</w:t>
      </w:r>
    </w:p>
    <w:p>
      <w:pPr>
        <w:pStyle w:val="Normal"/>
        <w:rPr/>
      </w:pPr>
      <w:r>
        <w:rPr>
          <w:b/>
          <w:sz w:val="48"/>
          <w:szCs w:val="48"/>
        </w:rPr>
        <w:t xml:space="preserve">Благовещенск           Владивосток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катеринбург           Калинингра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раснодар                 Красноярск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Москва                      Новосибирск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Норильск                   Новороссийск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тропавловск – Камчатский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Рязань                  Санкт-Петербург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Смоленск             Тула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Кавказ                   Саяны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Уральские гор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Азовское море       Аральское море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тийское море    Белое мор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спийское море     Охотское мор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Черное мор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Байкал            Онежское озеро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адожское озеро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Ангара          Волга            Енисей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Иртыш          Кама            Лен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22"/>
      <w:type w:val="nextPage"/>
      <w:pgSz w:w="11906" w:h="16838"/>
      <w:pgMar w:left="1134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4"/>
        </w:tabs>
        <w:ind w:left="16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</w:rPr>
    </w:lvl>
    <w:lvl w:ilvl="1">
      <w:start w:val="1"/>
      <w:numFmt w:val="bullet"/>
      <w:lvlText w:val=""/>
      <w:lvlJc w:val="left"/>
      <w:pPr>
        <w:tabs>
          <w:tab w:val="num" w:pos="1476"/>
        </w:tabs>
        <w:ind w:left="1363" w:hanging="283"/>
      </w:pPr>
      <w:rPr>
        <w:rFonts w:ascii="Symbol" w:hAnsi="Symbol" w:cs="Symbol" w:hint="default"/>
        <w:sz w:val="24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i w:val="false"/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4"/>
    </w:rPr>
  </w:style>
  <w:style w:type="character" w:styleId="WW8Num10z1">
    <w:name w:val="WW8Num10z1"/>
    <w:qFormat/>
    <w:rPr>
      <w:i w:val="false"/>
      <w:sz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  <w:b/>
      <w:sz w:val="28"/>
      <w:szCs w:val="28"/>
    </w:rPr>
  </w:style>
  <w:style w:type="character" w:styleId="WW8Num22z0">
    <w:name w:val="WW8Num22z0"/>
    <w:qFormat/>
    <w:rPr>
      <w:rFonts w:ascii="Courier New" w:hAnsi="Courier New" w:cs="Courier New"/>
      <w:i w:val="false"/>
      <w:sz w:val="24"/>
    </w:rPr>
  </w:style>
  <w:style w:type="character" w:styleId="WW8Num23z0">
    <w:name w:val="WW8Num23z0"/>
    <w:qFormat/>
    <w:rPr>
      <w:i w:val="false"/>
      <w:sz w:val="24"/>
    </w:rPr>
  </w:style>
  <w:style w:type="character" w:styleId="WW8Num23z1">
    <w:name w:val="WW8Num23z1"/>
    <w:qFormat/>
    <w:rPr>
      <w:rFonts w:ascii="Symbol" w:hAnsi="Symbol" w:cs="Symbol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i w:val="false"/>
      <w:sz w:val="24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  <w:szCs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sz w:val="28"/>
      <w:szCs w:val="28"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8"/>
      <w:szCs w:val="28"/>
    </w:rPr>
  </w:style>
  <w:style w:type="character" w:styleId="WW8Num40z0">
    <w:name w:val="WW8Num40z0"/>
    <w:qFormat/>
    <w:rPr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i w:val="false"/>
      <w:sz w:val="24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0:00Z</dcterms:created>
  <dc:creator>Customer</dc:creator>
  <dc:description/>
  <cp:keywords/>
  <dc:language>en-US</dc:language>
  <cp:lastModifiedBy>ЛАРИСА</cp:lastModifiedBy>
  <dcterms:modified xsi:type="dcterms:W3CDTF">2012-07-24T13:39:00Z</dcterms:modified>
  <cp:revision>8</cp:revision>
  <dc:subject/>
  <dc:title>Разработка урока по курсу</dc:title>
</cp:coreProperties>
</file>